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РАНСПОРТУВАННЯ ВАНТАЖІВ ТРУБОПРОВОДА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_________________</w:t>
      </w:r>
      <w:r>
        <w:rPr>
          <w:b/>
          <w:sz w:val="22"/>
          <w:szCs w:val="22"/>
        </w:rPr>
        <w:t xml:space="preserve">20____ </w:t>
      </w:r>
      <w:r>
        <w:rPr>
          <w:b/>
          <w:sz w:val="22"/>
          <w:szCs w:val="22"/>
          <w:lang w:val="uk-UA"/>
        </w:rPr>
        <w:t>року</w:t>
      </w:r>
    </w:p>
    <w:p>
      <w:pPr>
        <w:pStyle w:val="Normal"/>
        <w:ind w:firstLine="3828"/>
        <w:rPr>
          <w:i/>
          <w:i/>
          <w:lang w:val="uk-UA"/>
        </w:rPr>
      </w:pPr>
      <w:r>
        <w:rPr>
          <w:i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які здійснюють діяльність із транспортування вантажів магістральними трубопровод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жавній службі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пізніше 4 числа місяця, наступ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звітни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.05.2015 № 1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185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64"/>
        <w:gridCol w:w="436"/>
        <w:gridCol w:w="540"/>
      </w:tblGrid>
      <w:tr>
        <w:trPr/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ид вантажу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іак (тис.т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 (млн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фта (тис.т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2268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ць</w:t>
            </w:r>
          </w:p>
        </w:tc>
      </w:tr>
      <w:tr>
        <w:trPr>
          <w:trHeight w:val="2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бсяг транспортованого вантажу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(сума ряд. 20, 70, 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бсяг транзиту транспортованого вантажу – у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uk-UA"/>
              </w:rPr>
              <w:t>(сума ряд. 21-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ього дл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вачч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горщ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га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чч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мун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ої Феде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ру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бсяг експорту транспортованого ванта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бсяг внутрішнього транспортування вантажу – усього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uk-UA"/>
              </w:rPr>
              <w:t>(сума ряд. 81, 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sz w:val="22"/>
                <w:szCs w:val="22"/>
                <w:lang w:val="uk-UA"/>
              </w:rPr>
              <w:t>з нього дл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sz w:val="22"/>
                <w:szCs w:val="22"/>
                <w:lang w:val="uk-UA"/>
              </w:rPr>
              <w:t>нафтопереробних заводі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х спожи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імпорту транспортованого вантажу – у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сума ряд. 91-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ього ві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ої Феде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 Європейського Сою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антажооборот</w:t>
            </w:r>
            <w:r>
              <w:rPr>
                <w:sz w:val="22"/>
                <w:szCs w:val="22"/>
                <w:lang w:val="uk-UA"/>
              </w:rPr>
              <w:t>, тис.ткм (млн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>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ово:</w:t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 xml:space="preserve">Довжина магістральних трубопроводів в експлуатації на кінець року, к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(200) 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5:00Z</dcterms:created>
  <dc:creator>N.Mihayluk</dc:creator>
  <dc:description/>
  <cp:keywords/>
  <dc:language>en-US</dc:language>
  <cp:lastModifiedBy>user</cp:lastModifiedBy>
  <cp:lastPrinted>2015-06-25T10:21:00Z</cp:lastPrinted>
  <dcterms:modified xsi:type="dcterms:W3CDTF">2015-06-25T07:26:00Z</dcterms:modified>
  <cp:revision>20</cp:revision>
  <dc:subject/>
  <dc:title/>
</cp:coreProperties>
</file>